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BECNĚ ZÁVAZNÁ VYHLÁŠK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ěsta Strakonic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. 3/2015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kterou se mění a doplňuje obecně závazná vyhláška města Strakonice č. 2/2008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o zákazu požívání alkoholických nápojů na veřejném prostranství,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Zkladntextodsazen3"/>
        <w:ind w:left="0" w:firstLine="2"/>
        <w:rPr/>
      </w:pPr>
      <w:r>
        <w:rPr>
          <w:sz w:val="24"/>
        </w:rPr>
        <w:t xml:space="preserve">     </w:t>
      </w:r>
      <w:r>
        <w:rPr>
          <w:sz w:val="24"/>
        </w:rPr>
        <w:t xml:space="preserve">Zastupitelstvo města Strakonice se na svém zasedání dne 2.9.2015 usnesením </w:t>
      </w:r>
      <w:r>
        <w:rPr>
          <w:color w:val="FF0000"/>
          <w:sz w:val="24"/>
        </w:rPr>
        <w:t xml:space="preserve">č. ……/ZM/2015 </w:t>
      </w:r>
      <w:r>
        <w:rPr>
          <w:sz w:val="24"/>
        </w:rPr>
        <w:t>usneslo vydat podle ust. § 10 písm. a) a v souladu s ust. § 84 odst. 2 písm. h) zákona č. 128/2000 Sb., o obcích (obecní zřízení), ve znění pozdějších předpisů, tuto obecně závaznou vyhlášku (dále jen „vyhláška“)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Článek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rPr/>
      </w:pPr>
      <w:r>
        <w:rPr/>
        <w:t>Obecně závazná vyhláška města Strakonice č. 2/2008 o zákazu požívání alkoholických nápojů na veřejném prostranství se mění a doplňuje takto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V článku 3 Omezující opatření odst. 1. se vypouští poslední věta tohoto znění: „Vymezené plochy uvedené v příloze lze měnit usnesením zastupitelstva.“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 článku 3 Omezující opatření odst. 4. se vypouští slova „povolených Městem Strakonice“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říloha č. 1 /hranice pozemků/ se doplňuje o body III, IV a V tohoto znění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lokalita NA OHRADĚ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katastrální území Nové Strakon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.č. 726/17, p.č. 726/8, p.č. 726/6, p.č. 815, p.č. 141/2, p.č. 747/1, p.č. st. 794/1, p.č. 4321, </w:t>
      </w:r>
    </w:p>
    <w:p>
      <w:pPr>
        <w:pStyle w:val="TextBody"/>
        <w:rPr/>
      </w:pPr>
      <w:r>
        <w:rPr/>
        <w:t>p.č. 747/5, p.č. 747/3 a p.č. 747/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lokalita PODSKAL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katastrální území Nové Strakon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.č. 227/1, p.č. 227/3, p.č. 1731, p.č. st. 383, p.č. 237/2, p.č. 209/2, p.č. 209/1 a p.č. 227/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katastrální území Nové Strakon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p.č. 496/1, p.č. 496/29 a p.č. st. 126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. lokalita STRAKONICKÝ HRAD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katastrální území Nové Strakon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.č. 470, p.č. 469/1, p.č. 9, p.č. st. 6/4, p.č. 79/8, p.č. 79/2, p.č. 79/9, p.č. 496/1 p.č. st. 1272,</w:t>
      </w:r>
    </w:p>
    <w:p>
      <w:pPr>
        <w:pStyle w:val="TextBody"/>
        <w:rPr/>
      </w:pPr>
      <w:r>
        <w:rPr/>
        <w:t xml:space="preserve">p.č. 7/1, p.č. st. 5, p.č. 5/1, p.č. st. 1271, p.č. st. 4, p.č. 6/1, p.č. st. 1/1, p.č. st. 3/1, p.č. </w:t>
      </w:r>
    </w:p>
    <w:p>
      <w:pPr>
        <w:pStyle w:val="TextBody"/>
        <w:rPr/>
      </w:pPr>
      <w:r>
        <w:rPr/>
        <w:t xml:space="preserve">496/29, p.č. 491/7, p.č. 491/8, p.č. st. 2, p.č. st. 1 / 2, p.č. st. 1/3, p.č. st. 1 / 4,  p.č.st. 1/5, p.č. </w:t>
      </w:r>
    </w:p>
    <w:p>
      <w:pPr>
        <w:pStyle w:val="TextBody"/>
        <w:rPr/>
      </w:pPr>
      <w:r>
        <w:rPr/>
        <w:t>813, p.č. 471/6, p.č. 6/3,  p.č. 471/8 a p.č. 471/7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říloha č. 2 /grafické znázornění/ se doplňuje o body III, IV a V tohoto znění: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lokalita NA OHRAD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310</wp:posOffset>
            </wp:positionV>
            <wp:extent cx="5756910" cy="331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lokalita PODSKAL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1765</wp:posOffset>
            </wp:positionV>
            <wp:extent cx="5756910" cy="322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/>
        <w:t>V. lokalita STRAKONICKÝ HRAD</w:t>
      </w:r>
    </w:p>
    <w:p>
      <w:pPr>
        <w:pStyle w:val="Normal"/>
        <w:tabs>
          <w:tab w:val="clear" w:pos="708"/>
          <w:tab w:val="left" w:pos="8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756910" cy="3196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2</w:t>
      </w:r>
    </w:p>
    <w:p>
      <w:pPr>
        <w:pStyle w:val="Heading5"/>
        <w:rPr>
          <w:rFonts w:ascii="Arial" w:hAnsi="Arial" w:cs="Arial"/>
        </w:rPr>
      </w:pPr>
      <w:r>
        <w:rPr/>
        <w:t>Účinnost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/>
        <w:t>Tato obecně závazná vyhláška nabývá účinnosti patnáctým dnem po dni vyhlášení.</w:t>
      </w:r>
    </w:p>
    <w:p>
      <w:pPr>
        <w:pStyle w:val="Normal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Mgr. Břetislav Hrdlička </w:t>
      </w:r>
    </w:p>
    <w:p>
      <w:pPr>
        <w:pStyle w:val="Normal"/>
        <w:autoSpaceDE w:val="false"/>
        <w:ind w:firstLine="709"/>
        <w:jc w:val="center"/>
        <w:rPr/>
      </w:pPr>
      <w:r>
        <w:rPr/>
        <w:t>starosta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ind w:firstLine="709"/>
        <w:jc w:val="center"/>
        <w:rPr/>
      </w:pPr>
      <w:r>
        <w:rPr/>
        <w:t>Milan Jungvirt</w:t>
      </w:r>
    </w:p>
    <w:p>
      <w:pPr>
        <w:pStyle w:val="Normal"/>
        <w:autoSpaceDE w:val="false"/>
        <w:ind w:firstLine="709"/>
        <w:jc w:val="center"/>
        <w:rPr/>
      </w:pPr>
      <w:r>
        <w:rPr/>
        <w:t>místostarosta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Vyvěšeno na úřední desce dne: 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jmuto z úřední desky dne: 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rFonts w:ascii="TimesNewRomanPS-BoldMT" w:hAnsi="TimesNewRomanPS-BoldMT" w:cs="TimesNewRomanPS-BoldMT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outlineLvl w:val="2"/>
    </w:pPr>
    <w:rPr>
      <w:rFonts w:ascii="TimesNewRomanPS-BoldMT" w:hAnsi="TimesNewRomanPS-BoldMT" w:cs="TimesNewRomanPS-BoldMT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outlineLvl w:val="3"/>
    </w:pPr>
    <w:rPr>
      <w:rFonts w:ascii="TimesNewRomanPS-BoldMT" w:hAnsi="TimesNewRomanPS-BoldMT" w:cs="TimesNewRomanPS-BoldMT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NewRomanPSMT" w:hAnsi="TimesNewRomanPSMT" w:cs="TimesNewRomanPSMT"/>
    </w:rPr>
  </w:style>
  <w:style w:type="paragraph" w:styleId="Zkladntextodsazen2">
    <w:name w:val="Základní text odsazený 2"/>
    <w:basedOn w:val="Normal"/>
    <w:qFormat/>
    <w:pPr>
      <w:autoSpaceDE w:val="false"/>
      <w:ind w:firstLine="709"/>
    </w:pPr>
    <w:rPr>
      <w:rFonts w:ascii="TimesNewRomanPSMT" w:hAnsi="TimesNewRomanPSMT" w:cs="TimesNewRomanPSMT"/>
      <w:sz w:val="20"/>
    </w:rPr>
  </w:style>
  <w:style w:type="paragraph" w:styleId="Zkladntextodsazen3">
    <w:name w:val="Základní text odsazený 3"/>
    <w:basedOn w:val="Normal"/>
    <w:qFormat/>
    <w:pPr>
      <w:autoSpaceDE w:val="false"/>
      <w:ind w:left="707" w:firstLine="2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41:00Z</dcterms:created>
  <dc:creator>MP Strakonice</dc:creator>
  <dc:description/>
  <dc:language>en-US</dc:language>
  <cp:lastModifiedBy>MP Strakonice</cp:lastModifiedBy>
  <dcterms:modified xsi:type="dcterms:W3CDTF">2015-08-18T06:41:00Z</dcterms:modified>
  <cp:revision>2</cp:revision>
  <dc:subject/>
  <dc:title>OBECNĚ ZÁVAZNÁ VYHLÁŠKA</dc:title>
</cp:coreProperties>
</file>